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406008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388910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